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в статью 13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Проект закона Ульяновской области  «О внесении изменений в статью 1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Ульяновской области «О регулировании земельных отношений                            в Ульяновской области» (далее – законопроект) подготовлен в целях приведения части 2 статьи 1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Ульяновской области от 17 ноября 2003 года  № 059-ЗО «О регулировании земельных отношений в Ульяновской области»  (далее – Закон № 059-ЗО) в соответствие с законодательством Ульяновской области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Cs w:val="28"/>
        </w:rPr>
        <w:t>Согласно части 2 статьи 1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№ 059-ЗО предоставление юридическому лицу в соответствии с распоряжением Губернатора Ульяновской области земельного участка, находящегося в государственной собственности Ульяновской области или муниципальной собственности муниципального образования Ульяновской области, а также находящегося в границах Ульяновской области земельного участка, государственная собственность                на который не разграничена, в аренду без проведения торгов в целях реализации масштабного инвестиционного проекта осуществляется                        при условии, что такой проект, в частности, является специальным проектом жилищного строительства, которому в установленном Законом Ульяновской области «О некоторых мерах, способствующих завершению строительства                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, отнесённых к числу пострадавших граждан» порядке присвоен статус специального проекта жилищного строительства.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Между тем Закон Ульяновской области от 22 сентября 2017 года                  № 100-ЗО, о котором говорится в указанной норме, в настоящее время имеет другое наименование: 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           граждан – участников долевого строительства таких многоквартирных домов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этой связи законопроектом предлагается внести в часть 2 статьи 1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№ 059-ЗО соответствующие уточ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ConsPlus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4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1:00Z</dcterms:created>
  <dc:creator>user</dc:creator>
  <dc:description/>
  <cp:keywords/>
  <dc:language>en-US</dc:language>
  <cp:lastModifiedBy>Пользователь</cp:lastModifiedBy>
  <cp:lastPrinted>2019-03-21T11:41:00Z</cp:lastPrinted>
  <dcterms:modified xsi:type="dcterms:W3CDTF">2019-03-21T12:28:00Z</dcterms:modified>
  <cp:revision>5</cp:revision>
  <dc:subject/>
  <dc:title>Управление </dc:title>
</cp:coreProperties>
</file>